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EMONSTRATION CHECKLIS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Three Days Befor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4102949912"/>
      <w:bookmarkStart w:id="1" w:name="__Fieldmark__0_4102949912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ransportation for the robot and other material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4102949912"/>
      <w:bookmarkStart w:id="3" w:name="__Fieldmark__1_4102949912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enough students to run the demonstration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4102949912"/>
      <w:bookmarkStart w:id="5" w:name="__Fieldmark__2_4102949912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Determine transportation method for student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102949912"/>
      <w:bookmarkStart w:id="7" w:name="__Fieldmark__3_4102949912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eck robot mechanical assembly; tighten any loose screws or connections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_Fieldmark__4_4102949912"/>
      <w:bookmarkStart w:id="9" w:name="__Fieldmark__4_4102949912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Make sure power outlets are available at the demo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5_4102949912"/>
      <w:bookmarkStart w:id="11" w:name="__Fieldmark__5_4102949912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rint out any new materials and flyers. (If Needed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2" w:name="__Fieldmark__6_4102949912"/>
      <w:bookmarkStart w:id="13" w:name="__Fieldmark__6_4102949912"/>
      <w:bookmarkEnd w:id="1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serve the shop for an hour after the demo ends so that materials can be returned to the school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Do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4" w:name="__Fieldmark__7_4102949912"/>
      <w:bookmarkStart w:id="15" w:name="__Fieldmark__7_4102949912"/>
      <w:bookmarkEnd w:id="1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Batteri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8_4102949912"/>
      <w:bookmarkStart w:id="17" w:name="__Fieldmark__8_4102949912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urn on Robot; verify drive &amp; upper mechanisms are operational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9_4102949912"/>
      <w:bookmarkStart w:id="19" w:name="__Fieldmark__9_4102949912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ack up for demo. (Pack trailer and/or car)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10_4102949912"/>
      <w:bookmarkStart w:id="21" w:name="__Fieldmark__10_4102949912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et team uniform ready to wear the next da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ay Before Demonstration: To Pack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1_4102949912"/>
      <w:bookmarkStart w:id="23" w:name="__Fieldmark__11_4102949912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ies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2_4102949912"/>
      <w:bookmarkStart w:id="25" w:name="__Fieldmark__12_4102949912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Battery Charger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3_4102949912"/>
      <w:bookmarkStart w:id="27" w:name="__Fieldmark__13_4102949912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ontrol box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8" w:name="__Fieldmark__14_4102949912"/>
      <w:bookmarkStart w:id="29" w:name="__Fieldmark__14_4102949912"/>
      <w:bookmarkEnd w:id="2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ll System Power Cables (router, control box)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0" w:name="__Fieldmark__15_4102949912"/>
      <w:bookmarkStart w:id="31" w:name="__Fieldmark__15_4102949912"/>
      <w:bookmarkEnd w:id="3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thernet Cable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2" w:name="__Fieldmark__16_4102949912"/>
      <w:bookmarkStart w:id="33" w:name="__Fieldmark__16_4102949912"/>
      <w:bookmarkEnd w:id="3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ireless Rout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4" w:name="__Fieldmark__17_4102949912"/>
      <w:bookmarkStart w:id="35" w:name="__Fieldmark__17_4102949912"/>
      <w:bookmarkEnd w:id="3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uto &amp; Disable Box (if not part of control box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6" w:name="__Fieldmark__18_4102949912"/>
      <w:bookmarkStart w:id="37" w:name="__Fieldmark__18_4102949912"/>
      <w:bookmarkEnd w:id="3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xtension Cord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8" w:name="__Fieldmark__19_4102949912"/>
      <w:bookmarkStart w:id="39" w:name="__Fieldmark__19_4102949912"/>
      <w:bookmarkEnd w:id="3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ower Strip</w:t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0" w:name="__Fieldmark__20_4102949912"/>
      <w:bookmarkStart w:id="41" w:name="__Fieldmark__20_4102949912"/>
      <w:bookmarkEnd w:id="4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bo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2" w:name="__Fieldmark__21_4102949912"/>
      <w:bookmarkStart w:id="43" w:name="__Fieldmark__21_4102949912"/>
      <w:bookmarkEnd w:id="4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Game Pieces</w:t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4" w:name="__Fieldmark__22_4102949912"/>
      <w:bookmarkStart w:id="45" w:name="__Fieldmark__22_4102949912"/>
      <w:bookmarkEnd w:id="4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Awards and Banner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6" w:name="__Fieldmark__23_4102949912"/>
      <w:bookmarkStart w:id="47" w:name="__Fieldmark__23_4102949912"/>
      <w:bookmarkEnd w:id="4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oad cones or other suitable people barrier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8" w:name="__Fieldmark__24_4102949912"/>
      <w:bookmarkStart w:id="49" w:name="__Fieldmark__24_4102949912"/>
      <w:bookmarkEnd w:id="4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FIRST Pamphlets, Team Fliers, FLL Info, Sign Up Sheets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0" w:name="__Fieldmark__25_4102949912"/>
      <w:bookmarkStart w:id="51" w:name="__Fieldmark__25_4102949912"/>
      <w:bookmarkEnd w:id="5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ools to repair robot (Duct Tape, wrench, screwdrivers, etc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During the Demonstration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2" w:name="__Fieldmark__26_4102949912"/>
      <w:bookmarkStart w:id="53" w:name="__Fieldmark__26_4102949912"/>
      <w:bookmarkEnd w:id="5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Setup demonstration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4" w:name="__Fieldmark__27_4102949912"/>
      <w:bookmarkStart w:id="55" w:name="__Fieldmark__27_4102949912"/>
      <w:bookmarkEnd w:id="5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Charge Unused Batteries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6" w:name="__Fieldmark__28_4102949912"/>
      <w:bookmarkStart w:id="57" w:name="__Fieldmark__28_4102949912"/>
      <w:bookmarkEnd w:id="5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Wear team unifor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29_4102949912"/>
      <w:bookmarkStart w:id="59" w:name="__Fieldmark__29_4102949912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Talk to people at the event and answer questions!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0" w:name="__Fieldmark__30_4102949912"/>
      <w:bookmarkStart w:id="61" w:name="__Fieldmark__30_4102949912"/>
      <w:bookmarkEnd w:id="6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attendance of who attended the dem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u w:val="single"/>
        </w:rPr>
        <w:t>After the Demonstration: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2" w:name="__Fieldmark__31_4102949912"/>
      <w:bookmarkStart w:id="63" w:name="__Fieldmark__31_4102949912"/>
      <w:bookmarkEnd w:id="6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Take the attendance sheet with you when you leave the demo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4" w:name="__Fieldmark__32_4102949912"/>
      <w:bookmarkStart w:id="65" w:name="__Fieldmark__32_4102949912"/>
      <w:bookmarkEnd w:id="6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Neatly pack up the demo materials.</w:t>
      </w:r>
    </w:p>
    <w:p>
      <w:pPr>
        <w:pStyle w:val="Normal"/>
        <w:autoSpaceDE w:val="fals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6" w:name="__Fieldmark__33_4102949912"/>
      <w:bookmarkStart w:id="67" w:name="__Fieldmark__33_4102949912"/>
      <w:bookmarkEnd w:id="6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Return demo materials to the school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8" w:name="__Fieldmark__34_4102949912"/>
      <w:bookmarkStart w:id="69" w:name="__Fieldmark__34_4102949912"/>
      <w:bookmarkEnd w:id="6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Put away demo materials into the closet back where they belong.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0" w:name="__Fieldmark__35_4102949912"/>
      <w:bookmarkStart w:id="71" w:name="__Fieldmark__35_4102949912"/>
      <w:bookmarkEnd w:id="7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 Email the attendance list to </w:t>
      </w:r>
      <w:hyperlink r:id="rId2">
        <w:r>
          <w:rPr>
            <w:rStyle w:val="InternetLink"/>
            <w:rFonts w:cs="Arial" w:ascii="Arial" w:hAnsi="Arial"/>
          </w:rPr>
          <w:t>leadership@penfieldrobotics.com</w:t>
        </w:r>
      </w:hyperlink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dership@penfieldrobot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9:04:00Z</dcterms:created>
  <dc:creator>Kim O'Toole</dc:creator>
  <dc:description/>
  <cp:keywords/>
  <dc:language>en-US</dc:language>
  <cp:lastModifiedBy>llewis12</cp:lastModifiedBy>
  <dcterms:modified xsi:type="dcterms:W3CDTF">2010-06-03T16:02:00Z</dcterms:modified>
  <cp:revision>13</cp:revision>
  <dc:subject/>
  <dc:title>DEMO &amp; DRIVE LEARNING STATION</dc:title>
</cp:coreProperties>
</file>